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АЙКАЛЬ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ТАТАУРОВСКОЕ» СЕЛЬСКОЕ ПОСЕ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т 17 февраля 2012 г.     №   21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Об утверждении Административного регламента  предоставления муниципальной услуги по «Определению потребности  граждан в древесине для собственных нужд»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 соответствии Федерального закона Российской Федерации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Федерального закона от 03.12.2011 № 383-ФЗ «О внесении изменений в отдельные законодательные акты Российской Федерации», Постановлением Правительства  от 04.04.2011 № 152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, Постановления Главы муниципального образования «Татауровское» сельское поселение от 15.02.2012 №12«Об утверждении положений «О порядке разработки и утверждения административных регламентов предоставления муниципальных услуг», «О порядке разработки и утверждения административных  регламентов», «О порядке и проведения  и экспертизы административного регламента», Постановление Главы муниципального образования «Татауровское» сельское поселение от 15.02.2012 № 11 «Об утверждении реестра муниципальных услуг (функций) администрации муниципального образования  «Татауровское» сельское поселение, постановляю:</w:t>
      </w:r>
    </w:p>
    <w:p>
      <w:pPr>
        <w:pStyle w:val="Normal"/>
        <w:numPr>
          <w:ilvl w:val="0"/>
          <w:numId w:val="2"/>
        </w:numPr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Утвердить Административный регламент по предоставлению муниципальной услуги по «Определению потребности граждан в древесине для собственных нужд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иалисту  Администрации муниципального образования  «Татауровское» сельское поселение   обеспечить исполнение Регламент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стить административный регламент на официальном сайте  муниципального образования  «Прибайкальский район», для проведения независимой эксперти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постановление обнародовать на информационных стендах        администрации муниципального образования « Татауровское» сельское посел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муниципального 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Татауровское» сельское поселение                                                Б.И.Савельев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Главы муниципального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«Татауровское» сельское поселение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17.02. 2012 № 21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униципального образования «Татауровское» сельское поселе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 по «Определению потребности граждан  в древесине для собственных нужд</w:t>
      </w:r>
    </w:p>
    <w:p>
      <w:pPr>
        <w:pStyle w:val="Style1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1. Административный регламент предоставления Администрацией муниципального образования «Татауровское»  сельское поселение муниципальной услуги «Определение потребности граждан в древесине для собственных нужд» (далее - муниципальная услуга) разработан в целях повышения качества исполнения и доступности результатов предоставления муниципальной услуги, и определяет административные процедуры и действия, а также сроки и порядок определения потребности граждан в древесине для собственных нужд. 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2. Муниципальная услуга предоставляется</w:t>
      </w:r>
      <w:r>
        <w:rPr>
          <w:sz w:val="28"/>
          <w:szCs w:val="28"/>
        </w:rPr>
        <w:t xml:space="preserve"> физическим лицам, гражданам РФ </w:t>
      </w:r>
      <w:r>
        <w:rPr>
          <w:color w:val="000000"/>
          <w:sz w:val="28"/>
          <w:szCs w:val="28"/>
        </w:rPr>
        <w:t>(далее - заявители)</w:t>
      </w:r>
      <w:r>
        <w:rPr>
          <w:sz w:val="28"/>
          <w:szCs w:val="28"/>
        </w:rPr>
        <w:t xml:space="preserve">, собственникам земельных участков, индивидуальных жилых домов на территории поселения, имеющих потребность в древесине для ремонта и реконструкции жилых домов, строительства и ремонта хозяйственных построек, изгородей, навесов и иных собственных нужд, за исключением потребности в древесине для отопления.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Предоставление муниципальной услуги осуществляет Администрация муниципального образования «Татауровское»  сельское поселение  (далее - Администрация), оформляется специалистами администрации за подписью лиц, уполномоченных Главой муниципального образования  «Татауровское» сельское  поселение  (далее - Глава)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нформация о месте нахождения и графике работы: Администрации муниципального образования «Татауровское» сельское поселение станция Татаурово, ул. Первомайская, 48 телефон для консультации 56-1-40,  56-3-04,Часы приема: понедельник - пятница с 8.00 до 16.00 час, среда не приемный день, выходные дни суббота, воскресенье, праздничные дни.</w:t>
      </w:r>
    </w:p>
    <w:p>
      <w:pPr>
        <w:pStyle w:val="Normal"/>
        <w:ind w:right="85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по вопросам предоставления муниципальной услуги размещена  на официальном сайте  муниципального образования «Прибайкальский район», где размещен настоящий административный регламент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ibaika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4. Информация предоставляется по следующим вопросам: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чню документов, необходимых для определения потребности граждан в древесине для собственных нужд, комплектности представленных документов;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точнику получения документов, необходимых для получения муниципальной услуги;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сту приема документов для получения муниципальной услуги;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ходе исполнения муниципальных услуг;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ремени приема документов и выдачи необходимых документов;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рядку обжалования действий (бездействия) и решений, осуществляемых и принимаемых в ходе предоставления муниципальной услуги. </w: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2.1. Наименование муниципальной услуги -</w:t>
      </w:r>
      <w:r>
        <w:rPr>
          <w:sz w:val="28"/>
          <w:szCs w:val="28"/>
        </w:rPr>
        <w:t xml:space="preserve"> «Определение потребности граждан в древесине для собственных нужд»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2.2. Наименование органа, предоставляющего муниципальную услугу - Администрация 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2.2.1. Обеспечение предоставления муниципальной услуги осуществляется специалистами администрации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2.3. Результатом предоставления муниципальной услуги является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- выдача</w:t>
      </w:r>
      <w:r>
        <w:rPr>
          <w:sz w:val="28"/>
          <w:szCs w:val="28"/>
        </w:rPr>
        <w:t xml:space="preserve"> решения с указанием сведений о фамилии, имени и отчестве заявителя, его месте жительства, адресе местонахождения земельного участка, жилого дома, хозяйственных построек, изгороди и др., целевом назначении древесины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каз в выдаче решения об определении потребности граждан в древесине для собственных нужд. 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2.4. Срок предоставления муниципальной услуги составляет 15 рабочих дней со дня представления заявления и</w:t>
      </w:r>
      <w:r>
        <w:rPr>
          <w:sz w:val="28"/>
          <w:szCs w:val="28"/>
        </w:rPr>
        <w:t xml:space="preserve"> документов, необходимых для предоставления муниципальной услуги с выездом специалистов администрации на место для составления Акта обследования земельного участка или жилищно-бытовых условий заявителя. 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2.5. Предоставление муниципальной услуги осуществляется в соответствии со следующими нормативными правовыми актами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- Жилищным кодексом Российской Федерации (Российская газета № 1 от 12.01.2005);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- Лесным кодексом Российской Федерации от 04.12.2006г. №200-ФЗ, (опубликован в изданиях: «Российская газета» № 277, 08.12.2006г., «Собрание законодательства РФ», 11.12.2006, N 50, ст. 5278, «Парламентская газета», N 209, 14.12.2006.);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Законом Республики Бурятия N 2455-III от 07.09.2007г.( в ред. Законов</w:t>
      </w:r>
      <w:r>
        <w:rPr>
          <w:rFonts w:cs="Calibri"/>
          <w:sz w:val="28"/>
          <w:szCs w:val="28"/>
        </w:rPr>
        <w:t xml:space="preserve"> Республики</w:t>
      </w:r>
      <w:r>
        <w:rPr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Бурятия от 08.05.2009 N 877-IV, от 07.10.2009 N 1054-IV,от 11.05.2010 N 1386-IV)</w:t>
      </w:r>
      <w:r>
        <w:rPr>
          <w:sz w:val="28"/>
          <w:szCs w:val="28"/>
        </w:rPr>
        <w:t xml:space="preserve"> «О порядке и нормативах заготовки гражданами древесины для собственных нужд»  (опубликован в изданиях «Бурятия», N169, 12.09.2007, Официальный вестник N 66, «Собрание законодательства Республики Бурятия», N 8-9 (101-102), 2007г)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ставом муниципального образования « Татауровское » сельское поселение (обнародован на информационных стендах администрации муниципального образования « Татауровское » сельское поселение от 23.07.2008, 26.05.2009, 30.10.2009, 02.10.2010, 17.10.2011)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м Главы муниципального образования «Татауровское» сельское поселение от 15.02.2012 № 12 «Об утверждении положений «О порядке разработки и утверждения административных регламентов предоставления муниципальных услуг», «О порядке разработки и утверждения административного регламента», «О порядке и проведения независимой экспертизы и экспертизы административного регламента»(обнародован на информационных стендах администрации муниципального образования «Татауровское » сельское поселение 16.02.2012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Главы муниципального образования «Татауровское» сельское поселение от 15.02.2012 № 11 «Об утверждении реестра муниципальных услуг (функций) администрации муниципального образования «Татауровское» сельское поселение»(обнародован на информационных стендах администрации муниципального образования «Татауровское » сельское поселение 16.02.2012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2.6. Перечень документов необходимых для предоставления муниципальной услуги </w:t>
      </w:r>
      <w:r>
        <w:rPr>
          <w:color w:val="000000"/>
          <w:sz w:val="28"/>
          <w:szCs w:val="28"/>
        </w:rPr>
        <w:t>по</w:t>
      </w:r>
      <w:r>
        <w:rPr>
          <w:sz w:val="28"/>
          <w:szCs w:val="28"/>
        </w:rPr>
        <w:t xml:space="preserve"> определению потребности граждан в древесине для собственных нужд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Для определения потребности</w:t>
      </w:r>
      <w:r>
        <w:rPr>
          <w:sz w:val="28"/>
          <w:szCs w:val="28"/>
        </w:rPr>
        <w:t xml:space="preserve"> в древесине для собственных нужд </w:t>
      </w:r>
      <w:r>
        <w:rPr>
          <w:color w:val="000000"/>
          <w:sz w:val="28"/>
          <w:szCs w:val="28"/>
        </w:rPr>
        <w:t>гражданин подает заявление (</w:t>
      </w:r>
      <w:r>
        <w:rPr>
          <w:sz w:val="28"/>
          <w:szCs w:val="28"/>
        </w:rPr>
        <w:t xml:space="preserve">приложение 1)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 администрацию. В заявлении указывается адрес местонахождения земельного участка, жилого дома, хозяйственных построек, изгороди и др., целевое назначение древесины. 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2.6.1. К заявлению гражданина по</w:t>
      </w:r>
      <w:r>
        <w:rPr>
          <w:sz w:val="28"/>
          <w:szCs w:val="28"/>
        </w:rPr>
        <w:t xml:space="preserve"> определению потребности граждан в древесине для собственных нужд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п</w:t>
      </w:r>
      <w:r>
        <w:rPr>
          <w:color w:val="000000"/>
          <w:sz w:val="28"/>
          <w:szCs w:val="28"/>
        </w:rPr>
        <w:t>рилагаются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аспорт или иной документ, удостоверяющий личность гражданина (все заполненные страницы);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правоустанавливающие документы на земельный участок, индивидуальный жилой дом (свидетельство о государственной регистрации права, постановление Администрации, договор о предоставление в бессрочное пользование, договор купли продажи, дарения и т.п.)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Основаниями для отказа в приеме документов, необходимых для предоставления муниципальной услуги является непредставление заявителем документов, подтверждающих право на земельный участок, жилой дом, а также предоставление документов, не подтверждающих право на земельный участок, жилой дом. 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2.8. В предоставлении муниципальной услуги может быть отказано в случае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представления заявителем документов, подтверждающих право на земельный участок, жилой дом, а также предоставление документов, не подтверждающих право на земельный участок, жилой дом;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явление в предоставленных документах недостоверной информации;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потребности гражданина в древесине для собственных нужд согласно Акту обследования земельного участка (для строительства жилого дома) или жилищно-бытовых условий (для ремонта и реконструкции жилого дома)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исьменной форме отказ с указанием причин направляется заявителю специалистом Администрации по почте или выдается лично в течение 15 рабочих дней с момента принятия решения. 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2.9. Муниципальная услуга предоставляется бесплатно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30 минут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2.11. Срок регистрации запроса заявителя о предоставлении муниципальной услуги не должен превышать 15 минут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2. Требования к местам предоставления муниципальной услуги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2.12.1. Требования к размещению и оформлению помещения приема заявителей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Для работы специалиста</w:t>
      </w:r>
      <w:r>
        <w:rPr>
          <w:sz w:val="28"/>
          <w:szCs w:val="28"/>
        </w:rPr>
        <w:t xml:space="preserve"> администрации </w:t>
      </w:r>
      <w:r>
        <w:rPr>
          <w:color w:val="000000"/>
          <w:sz w:val="28"/>
          <w:szCs w:val="28"/>
        </w:rPr>
        <w:t>помещение должно быть оснащено стульями, столами, персональным компьютером с возможностью доступа к информационным базам данных, печатающим устройствам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2.12.2. Требования к размещению и оформлению визуальной, текстовой информации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Тексты информационных материалов печатаются удобным для чтения шрифтом, без исправлений, наиболее важные места выделяются (подчеркиваются)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2.12.3. Требования к оборудованию мест ожидания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Места ожидания должны соответствовать комфортным условиям для заявителей, оборудованы мебелью (стол, стулья)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2.12.4. Требования к местам информирования заявителей, получения информации и заполнения необходимых документов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Места информирования оборудуются информационным стендом, стульями и столом для возможности оформления документов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2.13. Показатели доступности и качества муниципальной услуги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Информация о правилах предоставления услуги является открытой и предоставляется путем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- размещения на официальном сайте администрации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- размещения на информационных стендах, расположенных в помещении</w:t>
      </w:r>
      <w:r>
        <w:rPr>
          <w:sz w:val="28"/>
          <w:szCs w:val="28"/>
        </w:rPr>
        <w:t xml:space="preserve"> администрации</w:t>
      </w:r>
      <w:r>
        <w:rPr>
          <w:color w:val="000000"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- проведения консультаций специалистами</w:t>
      </w:r>
      <w:r>
        <w:rPr>
          <w:sz w:val="28"/>
          <w:szCs w:val="28"/>
        </w:rPr>
        <w:t xml:space="preserve"> администрации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Показателем доступности муниципальной услуги является возможность ее получения путем письменного или личного обращения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Показателем качества муниципальной услуги является возможность предоставления муниципальной услуги в порядке, установленном действующим законодательством.</w:t>
      </w:r>
      <w:r>
        <w:rPr>
          <w:sz w:val="28"/>
          <w:szCs w:val="28"/>
        </w:rPr>
        <w:t xml:space="preserve"> </w:t>
      </w:r>
    </w:p>
    <w:p>
      <w:pPr>
        <w:pStyle w:val="Style16"/>
        <w:jc w:val="both"/>
        <w:rPr/>
      </w:pPr>
      <w:r>
        <w:rPr>
          <w:b/>
          <w:bCs/>
          <w:color w:val="000000"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- прием заявления и документов </w:t>
      </w:r>
      <w:r>
        <w:rPr>
          <w:color w:val="000000"/>
          <w:sz w:val="28"/>
          <w:szCs w:val="28"/>
        </w:rPr>
        <w:t>от гражданина об определении потребности в древесине для собственных нужд</w:t>
      </w:r>
      <w:r>
        <w:rPr>
          <w:sz w:val="28"/>
          <w:szCs w:val="28"/>
        </w:rPr>
        <w:t xml:space="preserve">: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смотрение заявления с документами, принятие решения о подготовке итогового документа;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общение в письменной форме заявителя о принятом решении: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1. Прием заявления и документов от гражданина об определении потребности гражданина в древесине для собственных нужд ( Приложение 2 к административному регламенту)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1) Основанием для начала административной процедуры является подача гражданином заявления об определении потребности в древесине для собственных нужд. Заявление должно подаваться лично заявителем по установленной форме (приложение 1 к административному регламенту). Заявление может быть заполнено от руки или машинописным способом и составляется в единственном экземпляре-подлиннике, подписывается заявителем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Гражданину, подавшему заявление об определении потребности гражданина в древесине для собственных нужд, выдается расписка в получении документов с указанием их перечня и даты получения сотрудником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срок выполнения действия составляет 1 минуту на каждого заявителя. 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- специалист заверяет копии принятых документов</w:t>
      </w:r>
      <w:r>
        <w:rPr>
          <w:sz w:val="28"/>
          <w:szCs w:val="28"/>
        </w:rPr>
        <w:t xml:space="preserve"> после проверки их соответствия оригиналу</w:t>
      </w:r>
      <w:r>
        <w:rPr>
          <w:color w:val="000000"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заявление регистрируется в журнале учета граждан подавших заявления </w:t>
      </w:r>
      <w:r>
        <w:rPr>
          <w:color w:val="000000"/>
          <w:sz w:val="28"/>
          <w:szCs w:val="28"/>
        </w:rPr>
        <w:t>об определении потребности гражданина в древесине для собственных нужд</w:t>
      </w:r>
      <w:r>
        <w:rPr>
          <w:sz w:val="28"/>
          <w:szCs w:val="28"/>
        </w:rPr>
        <w:t xml:space="preserve">;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ставленные документы после проверки их соответствия оригиналу приобщаются к заявлению гражданина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срок выполнения действия составляет 3 минуты на каждого заявителя. 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3.1.2. Р</w:t>
      </w:r>
      <w:r>
        <w:rPr>
          <w:sz w:val="28"/>
          <w:szCs w:val="28"/>
        </w:rPr>
        <w:t xml:space="preserve">ассмотрение заявления с документами, принятие решения о выдаче распоряжения </w:t>
      </w:r>
      <w:r>
        <w:rPr>
          <w:color w:val="000000"/>
          <w:sz w:val="28"/>
          <w:szCs w:val="28"/>
        </w:rPr>
        <w:t>об определении потребности гражданина в древесине для собственных нужд</w:t>
      </w:r>
      <w:r>
        <w:rPr>
          <w:sz w:val="28"/>
          <w:szCs w:val="28"/>
        </w:rPr>
        <w:t xml:space="preserve"> или отказе. 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Решение об определении потребности гражданина в древесине для собственных нужд оформляется распоряжением. Решение об отказе оформляется в форме письма с указанием причин. Специалист направляет проект распоряжения с приложением учетных дел Главе, распоряжение подписывается Главой и регистрируется. Решение принимается не позднее чем через 15 рабочих дней со дня предоставления заявления и всех необходимых документов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3.1.3. У</w:t>
      </w:r>
      <w:r>
        <w:rPr>
          <w:sz w:val="28"/>
          <w:szCs w:val="28"/>
        </w:rPr>
        <w:t xml:space="preserve">ведомление заявителя о принятом решении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администрации направляет распоряжение или письмо об отказе по почте или приглашает граждан для вручения распоряжений или писем об отказе, по согласованию с заявителем. Распоряжение или письмо об отказе регистрируется в журнале учета и выдается заявителю. </w:t>
      </w:r>
    </w:p>
    <w:p>
      <w:pPr>
        <w:pStyle w:val="Style16"/>
        <w:jc w:val="both"/>
        <w:rPr/>
      </w:pPr>
      <w:r>
        <w:rPr>
          <w:b/>
          <w:bCs/>
          <w:color w:val="000000"/>
          <w:sz w:val="28"/>
          <w:szCs w:val="28"/>
        </w:rPr>
        <w:t>4. Формы контроля за исполнением административного регламента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4.1. Контроль за соблюдением последовательности действий, определенных административными процедурами по предоставлению услуги, принятием решений ответственными специалистами администрации по исполнению настоящего Административного регламента осуществляется</w:t>
      </w:r>
      <w:r>
        <w:rPr>
          <w:sz w:val="28"/>
          <w:szCs w:val="28"/>
        </w:rPr>
        <w:t xml:space="preserve"> Главой </w:t>
      </w:r>
      <w:r>
        <w:rPr>
          <w:color w:val="000000"/>
          <w:sz w:val="28"/>
          <w:szCs w:val="28"/>
        </w:rPr>
        <w:t>либо по его поручению иными сотрудниками администрации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4.2. Проверки полноты и качества предоставления услуги включают в себя проведение проверок, выявление и устранение нарушений порядка и сроков предоставления услуги, рассмотрение обращений заявителей в ходе предоставления услуги, содержащие жалобы на решения, действия (бездействия) должностных лиц и муниципальных служащих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4.3. Контроль за исполнением Административного регламента по предоставлению муниципальной услуги осуществляется путем проведения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- плановых проверок соблюдения и исполнения должностными лицами положений настоящего Административного регламента, иных документов, регламентирующих деятельность по предоставлению услуги;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- внеплановых проверок соблюдения и исполнения должностными лицами положений настоящего Административного регламента, осуществляемых по обращениям граждан, на основании иных документов и сведений, указывающих на нарушения настоящего Административного регламента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4.4. Периодичность осуществления плановых проверок полноты и качества исполнения функции устанавливается Главой. Плановые и внеплановые проверки проводятся сотрудниками администрации по поручению Главы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4.5. В ходе плановых и внеплановых проверок должностными лицами администрации проверяется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- знание специалистами требований настоящего Административного регламента, нормативных правовых актов, устанавливающих требования к предоставлению соответствующей услуги;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- соблюдение специалистами сроков и последовательности исполнения административных процедур;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- правильность и своевременность информирования граждан об изменении административных процедур, предусмотренных настоящим Административным регламентом;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- устранение нарушений и недостатков, выявленных в ходе предыдущих проверок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4.6. Специалисты, виновные в неисполнении или ненадлежащем исполнении требований настоящего Административного регламента, несут персональную ответственность.</w:t>
      </w:r>
      <w:r>
        <w:rPr>
          <w:sz w:val="28"/>
          <w:szCs w:val="28"/>
        </w:rPr>
        <w:t xml:space="preserve"> </w:t>
      </w:r>
    </w:p>
    <w:p>
      <w:pPr>
        <w:pStyle w:val="Style16"/>
        <w:jc w:val="both"/>
        <w:rPr/>
      </w:pPr>
      <w:r>
        <w:rPr>
          <w:b/>
          <w:bCs/>
          <w:color w:val="000000"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1. Заявитель имеет право на обжалование действий или бездействия специалистов, участвующих в предоставлении муниципальной услуги, в вышестоящие органы в досудебном и судебном порядке ( Приложение 3 к административному регламенту)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5.2. Заявитель имеет право обратиться с жалобой лично или направить письменное обращение, жалобу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 заявителя должна содержать следующую информацию: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амилию, имя, отчество заявителя, его место жительства или место пребывания (место нахождения);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именование органа, должность, фамилию специалиста действие (бездействие) которого обжалует заявитель;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ть нарушенных прав и законных интересов, противоправного решения, действия (бездействия);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о способе информирования заявителя о принятых мерах по результатам рассмотрения его жалобы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</w:t>
      </w:r>
      <w:r>
        <w:rPr>
          <w:color w:val="000000"/>
          <w:sz w:val="28"/>
          <w:szCs w:val="28"/>
        </w:rPr>
        <w:t>При обращении заявителя в письменной форме срок рассмотрения жалобы не должен превышать 30 дней с момента регистрации такого обращения,</w:t>
      </w:r>
      <w:r>
        <w:rPr>
          <w:sz w:val="28"/>
          <w:szCs w:val="28"/>
        </w:rPr>
        <w:t xml:space="preserve"> по результатам рассмотрения жалобы заявителю направляется письменный ответ </w:t>
      </w:r>
      <w:r>
        <w:rPr>
          <w:color w:val="000000"/>
          <w:sz w:val="28"/>
          <w:szCs w:val="28"/>
        </w:rPr>
        <w:t>(Приложение 4 к административному регламенту)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.4. Заявитель вправе обжаловать решение, принятое в ходе предоставления муниципальной услуги, действия (бездействия) должностного лица в судебном порядке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по</w:t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пределению потребности граждан </w:t>
      </w:r>
    </w:p>
    <w:p>
      <w:pPr>
        <w:pStyle w:val="Normal"/>
        <w:ind w:firstLine="360"/>
        <w:jc w:val="right"/>
        <w:rPr/>
      </w:pPr>
      <w:r>
        <w:rPr>
          <w:sz w:val="28"/>
          <w:szCs w:val="28"/>
        </w:rPr>
        <w:t>в древесине для собственных нуж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Главе МО «Татауровское» сельское поселение</w:t>
      </w:r>
    </w:p>
    <w:p>
      <w:pPr>
        <w:pStyle w:val="Normal"/>
        <w:tabs>
          <w:tab w:val="clear" w:pos="708"/>
          <w:tab w:val="left" w:pos="5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Б.И.Савельеву</w:t>
      </w:r>
    </w:p>
    <w:p>
      <w:pPr>
        <w:pStyle w:val="Normal"/>
        <w:tabs>
          <w:tab w:val="clear" w:pos="708"/>
          <w:tab w:val="left" w:pos="5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______________________________________</w:t>
      </w:r>
    </w:p>
    <w:p>
      <w:pPr>
        <w:pStyle w:val="Normal"/>
        <w:tabs>
          <w:tab w:val="clear" w:pos="708"/>
          <w:tab w:val="left" w:pos="5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tabs>
          <w:tab w:val="clear" w:pos="708"/>
          <w:tab w:val="left" w:pos="5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регистрированного по адресу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шу Вас  провести обследование  моего жилья и выдать решение об определении потребности в древесине для ремонта жилого дома, надворных построек, изгородей, навесов.</w:t>
      </w:r>
    </w:p>
    <w:p>
      <w:pPr>
        <w:pStyle w:val="Normal"/>
        <w:tabs>
          <w:tab w:val="clear" w:pos="708"/>
          <w:tab w:val="left" w:pos="2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аво получения лесосечного фонда для ремонта жилого дома, надворных построек, изгородей, навесов в течении 10 лет не использовал.</w:t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  <w:t>К заявлению прилагаю:_____________________________________________________</w:t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  <w:t>(копия паспорта, правоустанавливающий документ на жилье)</w:t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  <w:t>Дата______________________                        Подпись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по</w:t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«Определению потребности граждан  </w:t>
      </w:r>
    </w:p>
    <w:p>
      <w:pPr>
        <w:pStyle w:val="Normal"/>
        <w:ind w:firstLine="360"/>
        <w:jc w:val="right"/>
        <w:rPr/>
      </w:pPr>
      <w:r>
        <w:rPr>
          <w:sz w:val="28"/>
          <w:szCs w:val="28"/>
        </w:rPr>
        <w:t>в древесине для собственных нужд»</w:t>
      </w:r>
    </w:p>
    <w:p>
      <w:pPr>
        <w:pStyle w:val="Normal"/>
        <w:tabs>
          <w:tab w:val="clear" w:pos="708"/>
          <w:tab w:val="left" w:pos="3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tabs>
          <w:tab w:val="clear" w:pos="708"/>
          <w:tab w:val="left" w:pos="3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и действий по предоставлению муниципальной услуги</w:t>
      </w:r>
    </w:p>
    <w:p>
      <w:pPr>
        <w:pStyle w:val="Normal"/>
        <w:tabs>
          <w:tab w:val="clear" w:pos="708"/>
          <w:tab w:val="left" w:pos="3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«Определению потребности граждан в древесине для собственных нуж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4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72235</wp:posOffset>
                </wp:positionH>
                <wp:positionV relativeFrom="paragraph">
                  <wp:posOffset>635</wp:posOffset>
                </wp:positionV>
                <wp:extent cx="2400300" cy="692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ем  документ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.5pt;mso-wrap-distance-left:9pt;mso-wrap-distance-right:9pt;mso-wrap-distance-top:0pt;mso-wrap-distance-bottom:0pt;margin-top:0.05pt;mso-position-vertical-relative:text;margin-left:108.05pt;mso-position-horizontal-relative:text">
                <v:fill opacity="0f"/>
                <v:textbox inset="0in,0in,0in,0in">
                  <w:txbxContent>
                    <w:tbl>
                      <w:tblPr>
                        <w:tblW w:w="37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ем  документ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3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83185</wp:posOffset>
                </wp:positionV>
                <wp:extent cx="0" cy="18859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55pt" to="207pt,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2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372235</wp:posOffset>
                </wp:positionH>
                <wp:positionV relativeFrom="paragraph">
                  <wp:posOffset>635</wp:posOffset>
                </wp:positionV>
                <wp:extent cx="2400300" cy="6921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смотрение документ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.5pt;mso-wrap-distance-left:9pt;mso-wrap-distance-right:9pt;mso-wrap-distance-top:0pt;mso-wrap-distance-bottom:0pt;margin-top:0.05pt;mso-position-vertical-relative:text;margin-left:108.05pt;mso-position-horizontal-relative:text">
                <v:fill opacity="0f"/>
                <v:textbox inset="0in,0in,0in,0in">
                  <w:txbxContent>
                    <w:tbl>
                      <w:tblPr>
                        <w:tblW w:w="37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мотрение документ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15875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25pt" to="207pt,3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372235</wp:posOffset>
                </wp:positionH>
                <wp:positionV relativeFrom="paragraph">
                  <wp:posOffset>635</wp:posOffset>
                </wp:positionV>
                <wp:extent cx="2400300" cy="69215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готовка итогового докумен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.5pt;mso-wrap-distance-left:9pt;mso-wrap-distance-right:9pt;mso-wrap-distance-top:0pt;mso-wrap-distance-bottom:0pt;margin-top:0.05pt;mso-position-vertical-relative:text;margin-left:108.05pt;mso-position-horizontal-relative:text">
                <v:fill opacity="0f"/>
                <v:textbox inset="0in,0in,0in,0in">
                  <w:txbxContent>
                    <w:tbl>
                      <w:tblPr>
                        <w:tblW w:w="37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готовка итогового докумен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60"/>
        <w:gridCol w:w="3240"/>
      </w:tblGrid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ind w:left="360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-342900</wp:posOffset>
                      </wp:positionV>
                      <wp:extent cx="0" cy="3429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-27pt" to="135pt,-0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817620</wp:posOffset>
                      </wp:positionH>
                      <wp:positionV relativeFrom="paragraph">
                        <wp:posOffset>-342900</wp:posOffset>
                      </wp:positionV>
                      <wp:extent cx="0" cy="342900"/>
                      <wp:effectExtent l="38100" t="0" r="387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.6pt,-27pt" to="300.6pt,-0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итогового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а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 в предоставлен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й услуги</w:t>
            </w:r>
          </w:p>
        </w:tc>
      </w:tr>
    </w:tbl>
    <w:p>
      <w:pPr>
        <w:pStyle w:val="Normal"/>
        <w:tabs>
          <w:tab w:val="clear" w:pos="708"/>
          <w:tab w:val="left" w:pos="5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40"/>
        <w:gridCol w:w="3600"/>
      </w:tblGrid>
      <w:tr>
        <w:trPr>
          <w:trHeight w:val="1674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-228600</wp:posOffset>
                      </wp:positionV>
                      <wp:extent cx="0" cy="22860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-18pt" to="57.6pt,-0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Внесение регистрационной записи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в журнал учета о выдаче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итогового документа</w:t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5" w:hRule="atLeast"/>
        </w:trPr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-238125</wp:posOffset>
                      </wp:positionV>
                      <wp:extent cx="0" cy="22860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-18.75pt" to="12.6pt,-0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услуги завершено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по</w:t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«Определению потребности граждан  </w:t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>в древесине для собственных нужд»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Е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АЛОБЫ НА ДЕЙСТВИЕ (БЕЗДЕЙСТВ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(наименование ОМСУ) ИЛИ ЕГО ДОЛЖНОСТНОГО 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. от _____________ N ____                                                     Наименование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 xml:space="preserve">(наименование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ОМС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ало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олное наименование юридического лица, Ф.И.О. физического лица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Местонахождение  юридического лица, физического лица 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фактический адре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: 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Адрес электронной почты: 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д учета: ИНН 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Ф.И.О. руководителя юридического лица 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на действия (бездействие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ргана или должность, ФИО должностного лица орган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существо жалоб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я, отмеченные звездочкой (*), обязательны для запол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ень прилагаемой документ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П           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подпись   руководителя    юридического     лица,  физического л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по</w:t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«Определению потребности граждан  </w:t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>в древесине для собственных нужд»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Е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Я ___________(наименование ОМСУ) ___________________________________________________________________________ ПО ЖАЛОБЕ НА ДЕЙСТВИЕ (БЕЗДЕЙСТВИЕ)  ДОЛЖНОСТНОГО ЛИЦ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х. от _______ N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жалобе на решение, действие (бездейств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а или его должностного 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   органа    или     должность,  фамилия  и  инициалы должностного   лица   органа,   принявшего   решение   по  жалобе:___________________________ 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Наименование  юридического   лица   или    Ф.И.О.  физического лица, обратившегося с жалобой__________________________________________________ 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мер жалобы, дата и место принятия решения: 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ложение жалобы по существу: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ложение возражений, объяснений заявителя:________________________________ 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АНОВЛ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тические  и  иные  обстоятельства   дела, установленные органом или должностным лицом, рассматривающим жалобу:______________________________ 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азательства,  на  которых  основаны  выводы  по результатам рассмотрения жалобы: 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 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сновании изложенного РЕШЕНО:  1.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ешение, принятое в отношении обжалова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йствия (бездействия), признано правомерным или неправомерным   полн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частично или отменено полностью или частич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ешение принято по существу жалобы, - удовлетворена или не удовлетворена полностью или частич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оящее решение может быть обжаловано в суде, арбитражном су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ия настоящего решения направлена  по адресу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  _________________  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амилия,(должность лица уполномоченного,         инициалы                (подпись)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вшего решение по жалоб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П Р А В К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стоящая справка составлена о том, что нормативно – правовой акт     Постановление    муниципального образования «Татауровское» сельское поселение от 17.02.2012г. № 21  «Об утверждении Административного регламента предоставления муниципальной услуги по «Определению потребности  граждан в древесине для собственных нужд» было обнародовано  18.02.2012 года путем вывешивания на информационных стендах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дании администрации муниципального образования  «Татауровское» сельское  поселение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дании дома культуры «Маяк» села Старое Татаурово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дании сельского клуба села Еловка.</w:t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«Татауровское» сельское поселение                                                    Б.И.Савель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baikal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9:34:00Z</dcterms:created>
  <dc:creator>SamLab.ws</dc:creator>
  <dc:description/>
  <cp:keywords/>
  <dc:language>en-US</dc:language>
  <cp:lastModifiedBy>***$USER$***</cp:lastModifiedBy>
  <cp:lastPrinted>2012-03-22T10:05:00Z</cp:lastPrinted>
  <dcterms:modified xsi:type="dcterms:W3CDTF">2012-03-22T02:06:00Z</dcterms:modified>
  <cp:revision>14</cp:revision>
  <dc:subject/>
  <dc:title>РЕСПУБЛИКА БУРЯТИЯ</dc:title>
</cp:coreProperties>
</file>